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8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 xml:space="preserve">DIPARTIMENTO TRASVERSALE SALUTE DONNA,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 xml:space="preserve">INFANZIA E ADOLESCENZA – FORLI’-CESENA </w:t>
      </w:r>
    </w:p>
    <w:p>
      <w:pPr>
        <w:pStyle w:val="Normal"/>
        <w:tabs>
          <w:tab w:val="clear" w:pos="709"/>
          <w:tab w:val="left" w:pos="1191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U.O. Salute Donna e Infanzia - Forlì</w:t>
      </w:r>
    </w:p>
    <w:p>
      <w:pPr>
        <w:pStyle w:val="Normal"/>
        <w:spacing w:lineRule="auto" w:line="278"/>
        <w:ind w:left="14" w:right="-123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Direttore  Dott.ssa Giovanna Rita Indorato</w:t>
      </w:r>
    </w:p>
    <w:p>
      <w:pPr>
        <w:pStyle w:val="Normal"/>
        <w:spacing w:lineRule="auto" w:line="278"/>
        <w:ind w:left="14" w:right="-1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8"/>
        <w:ind w:left="14" w:right="-1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8"/>
        <w:ind w:left="14" w:right="-1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37" w:right="567" w:gutter="0" w:header="709" w:top="851" w:footer="162" w:bottom="2722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autoSpaceDE w:val="false"/>
        <w:ind w:left="113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1134" w:right="-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dura per la gestione delle diete speciali </w:t>
      </w:r>
      <w:r>
        <w:rPr>
          <w:rFonts w:cs="Arial" w:ascii="Arial" w:hAnsi="Arial"/>
          <w:b/>
          <w:bCs/>
        </w:rPr>
        <w:t xml:space="preserve">per motivi sanitari </w:t>
      </w:r>
      <w:r>
        <w:rPr>
          <w:rFonts w:cs="Arial" w:ascii="Arial" w:hAnsi="Arial"/>
          <w:b/>
        </w:rPr>
        <w:t>nella ristorazione scolastic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left="1134" w:right="-94"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134" w:right="-94" w:firstLine="1134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Corpodeltesto21"/>
        <w:spacing w:lineRule="atLeast" w:line="200"/>
        <w:ind w:left="1134" w:right="-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richiesta di dieta speciale per motivi sanitari comprovati sarà redatta dal Pediatra/Medico Curante o Specialista di riferimento.</w:t>
      </w:r>
    </w:p>
    <w:p>
      <w:pPr>
        <w:pStyle w:val="Corpodeltesto21"/>
        <w:spacing w:lineRule="atLeast" w:line="200"/>
        <w:ind w:left="1134" w:right="-94" w:hanging="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</w:rPr>
        <w:t xml:space="preserve">Il genitore consegnerà il modulo alla sede della Pediatria di Comunità di Forlì, Via Colombo n.11 o al personale dell’ambulatorio vaccinazioni pediatriche del comune di residenza. L’invio può essere effettuato anche per mail dal genitore o dal curante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upd.fo@auslromagna.it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Corpodeltesto21"/>
        <w:spacing w:lineRule="atLeast" w:line="200"/>
        <w:ind w:left="1134" w:right="-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Pediatra di Comunità referente e la dietista SIAN (Servizio Igiene Alimenti e Nutrizione), con cui collabora, valuteranno la richiesta di dieta speciale e, se autorizzata, la trasmetteranno con lo schema dietetico e le eventuali linee guida, nel rispetto della tutela della privacy, ai soggetti istituzionali coinvolti e ai genitori. La pediatra e la dietista sono disponibili ad incontri di formazione/informazione sulle singole problematiche se richiesto.</w:t>
      </w:r>
    </w:p>
    <w:p>
      <w:pPr>
        <w:pStyle w:val="Normal"/>
        <w:ind w:left="1134" w:right="-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 Dirigenti delle Istituzioni coinvolte, sempre nel rispetto della privacy, avranno cura d’informare tutte le persone che a vario titolo interverranno nel percorso dietetico.</w:t>
      </w:r>
    </w:p>
    <w:p>
      <w:pPr>
        <w:pStyle w:val="Normal"/>
        <w:ind w:left="1134" w:right="-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right="-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richiesta di dieta speciale dovrà essere presentata entro GIUGNO per l’anno scolastico successivo o nel momento in cui viene fatta la diagnosi.</w:t>
      </w:r>
    </w:p>
    <w:p>
      <w:pPr>
        <w:pStyle w:val="Normal"/>
        <w:ind w:left="1134" w:right="-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iete speciali a tempo determinato (per accertamenti in corso, ecc.) decadono alla data indicata, se non rinnovate. Nel periodo di validità dell’autorizzazione, se la dieta speciale non è più necessaria, il Curante dovrà certificare la ripresa di dieta libera da parte del bambino.</w:t>
      </w:r>
    </w:p>
    <w:p>
      <w:pPr>
        <w:pStyle w:val="Normal"/>
        <w:ind w:left="1134" w:right="-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right="-94" w:hanging="0"/>
        <w:jc w:val="both"/>
        <w:rPr/>
      </w:pPr>
      <w:r>
        <w:rPr>
          <w:rFonts w:cs="Arial" w:ascii="Arial" w:hAnsi="Arial"/>
          <w:sz w:val="22"/>
          <w:szCs w:val="22"/>
        </w:rPr>
        <w:t>- I Servizi educativi e scolastici non dovranno accogliere richieste di diete speciali avanzate direttamente dalla famiglia o dal Medico Curante, non autorizzate dalla Pediatria di Comunità.</w:t>
      </w:r>
    </w:p>
    <w:p>
      <w:pPr>
        <w:pStyle w:val="Normal"/>
        <w:ind w:left="1134" w:right="-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-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1134" w:right="-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rgie e intolleranze  alimentari</w:t>
      </w:r>
    </w:p>
    <w:p>
      <w:pPr>
        <w:pStyle w:val="Normal"/>
        <w:ind w:left="1134" w:right="-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-9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La richiesta di dieta speciale per malattie allergiche/intolleranze alimentari accertate (valutazione allergologica, test scientificamente validati) deve essere redatta dal pediatra/medico curante o specialista allergologo su apposito modulo (scaricabile dal sito internet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ausl.fo.it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 xml:space="preserve">modulistica on line - mod. UPD 210 </w:t>
      </w:r>
      <w:r>
        <w:rPr>
          <w:rFonts w:cs="Arial" w:ascii="Arial" w:hAnsi="Arial"/>
          <w:sz w:val="22"/>
          <w:szCs w:val="22"/>
        </w:rPr>
        <w:t xml:space="preserve">e in </w:t>
      </w:r>
      <w:r>
        <w:rPr>
          <w:rFonts w:cs="Arial" w:ascii="Arial" w:hAnsi="Arial"/>
          <w:i/>
          <w:sz w:val="22"/>
          <w:szCs w:val="22"/>
        </w:rPr>
        <w:t>Allegato 3bis</w:t>
      </w:r>
      <w:r>
        <w:rPr>
          <w:rFonts w:cs="Arial" w:ascii="Arial" w:hAnsi="Arial"/>
          <w:sz w:val="22"/>
          <w:szCs w:val="22"/>
        </w:rPr>
        <w:t>) specificando gli alimenti consentiti e da escludere, con l’indicazione della durata della dieta.</w:t>
      </w:r>
    </w:p>
    <w:p>
      <w:pPr>
        <w:pStyle w:val="Normal"/>
        <w:ind w:left="1134" w:right="-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94" w:right="-9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chiesta di dieta speciale deve essere presentata ad ogni anno scolastico e trasmessa entro GIUGNO, in caso di rinnovo.</w:t>
      </w:r>
    </w:p>
    <w:p>
      <w:pPr>
        <w:pStyle w:val="Normal"/>
        <w:ind w:left="1134" w:right="-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-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-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ologie croniche come celiachia, favismo, fibrosi cistica, diabete, malattie metaboliche, ecc.</w:t>
      </w:r>
    </w:p>
    <w:p>
      <w:pPr>
        <w:pStyle w:val="Normal"/>
        <w:ind w:left="1134" w:right="-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1"/>
        <w:spacing w:lineRule="atLeast" w:line="200"/>
        <w:ind w:left="1134" w:right="-9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La richiesta di dieta speciale deve essere redatta, dal Curante o dallo Specialista di riferimento, su ricettario personale e corredata di eventuali “allegati” se utili per l’elaborazione della dieta stessa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737" w:right="1558" w:gutter="0" w:header="709" w:top="851" w:footer="162" w:bottom="272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orpodeltesto21"/>
        <w:spacing w:lineRule="atLeast" w:line="200"/>
        <w:ind w:left="1134" w:right="-9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er le patologie croniche non è richiesto il rinnovo annuale perché la dieta è autorizzata per l’intero ciclo scolastico. I genitori informeranno, per iscritto o via mail a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upd.fo@auslromagna.it</w:t>
        </w:r>
      </w:hyperlink>
      <w:r>
        <w:rPr>
          <w:rFonts w:cs="Arial" w:ascii="Arial" w:hAnsi="Arial"/>
          <w:sz w:val="22"/>
          <w:szCs w:val="22"/>
        </w:rPr>
        <w:t xml:space="preserve">, la Pediatria di Comunità del passaggio del proprio figlio al successivo ciclo scolastico o del trasferimento ad una scuola diversa. </w:t>
      </w:r>
    </w:p>
    <w:p>
      <w:pPr>
        <w:pStyle w:val="Corpodeltesto21"/>
        <w:spacing w:lineRule="atLeast" w:line="200"/>
        <w:ind w:left="1134" w:right="-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tLeast" w:line="200"/>
        <w:ind w:left="1134" w:right="-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-9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Le diete per motivi non sanitar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tico-religiose e culturali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670" w:leader="none"/>
        </w:tabs>
        <w:ind w:left="1134" w:right="-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134" w:right="-94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diete etico-religiose e culturali non prevedono la prescrizione medica, e devono essere gestite direttamente dai servizi competenti dell'Amministrazione Comunale o dai Responsabili delle scuole che si organizzeranno con le modalità previste dalla nota ministeriale n. 0011703/2016 Integrazione - “Linee di indirizzo nazionale per la ristorazione scolastica” del Ministero della Salute. </w:t>
      </w:r>
    </w:p>
    <w:p>
      <w:pPr>
        <w:pStyle w:val="Subtitle"/>
        <w:ind w:left="1134" w:right="-94" w:hanging="0"/>
        <w:jc w:val="both"/>
        <w:rPr>
          <w:sz w:val="22"/>
          <w:szCs w:val="22"/>
        </w:rPr>
      </w:pPr>
      <w:r>
        <w:rPr>
          <w:sz w:val="22"/>
          <w:szCs w:val="22"/>
        </w:rPr>
        <w:t>Anche questi menù devono rispettare i principi generali della ristorazione scolastica che promuove la scelta di un’alimentazione equilibrata e completa, con particolare attenzione alla varietà e alla qualità degli alimenti proposti al fine di evitare carenze o squilibri nutrizionali. Al riguardo è possibile offrire, ove richiesto, alcune indicazioni generali sulle sostituzio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737" w:right="1558" w:gutter="0" w:header="709" w:top="851" w:footer="162" w:bottom="2722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ind w:left="641" w:right="9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PARTIMENTO DI SANITA’ PUBBLIC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ZIO IGIENE ALIMENTI E NUTRIZIONE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P. SALUTE DONNA INFANZIA ADOLESCENZ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DIATRIA DI COMUNITA’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0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CEDURA PER L’AUTORIZZAZIONE DI DIETE SPECIAL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ELLA RISTORAZIONE COLLET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ICHIESTA DIETA SPE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PLS / MMG / SPECIALISTA)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3245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508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.5pt" to="244.35pt,20.4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TRASMISSIONE RICHIESTA DIETA SPECIALE a Pd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Genitori, PLS, MMG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3245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508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.55pt" to="244.35pt,20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VALUTAZIONE e VALIDAZIONE DEL CERTIF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Pediatra di Comunità Referente in collaborazione con dietista SIAN)</w:t>
      </w:r>
    </w:p>
    <w:p>
      <w:pPr>
        <w:pStyle w:val="Normal"/>
        <w:spacing w:lineRule="auto" w:line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3245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508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.55pt" to="244.35pt,20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CONTRI DI INFORMAZIONE/FORMAZIONE 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RASMISSIONE DI LINEE GUIDA PER SPECIFICHE PATOLOG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55270</wp:posOffset>
                </wp:positionV>
                <wp:extent cx="0" cy="228600"/>
                <wp:effectExtent l="38100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.1pt" to="243pt,38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(Pediatra di Comunità Referente e Dietista SIAN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VIGILANZA E CONTRO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Pediatra di Comunità Referente e Dietista SIAN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upd.fo@auslromagna.it</w:t>
        </w:r>
      </w:hyperlink>
      <w:r>
        <w:rPr/>
        <w:t xml:space="preserve"> </w:t>
        <w:tab/>
        <w:t>-  telefono Pediatria di Comunità 0543/733123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737" w:right="1588" w:gutter="0" w:header="709" w:top="851" w:footer="162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rPr/>
      </w:pPr>
      <w:r>
        <w:rPr/>
        <w:tab/>
        <w:tab/>
        <w:tab/>
        <w:t xml:space="preserve">   </w:t>
        <w:tab/>
        <w:tab/>
        <w:t xml:space="preserve"> </w:t>
      </w:r>
    </w:p>
    <w:sectPr>
      <w:type w:val="continuous"/>
      <w:pgSz w:w="11906" w:h="16838"/>
      <w:pgMar w:left="737" w:right="1588" w:gutter="0" w:header="709" w:top="851" w:footer="162" w:bottom="1134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7"/>
      <w:gridCol w:w="4633"/>
      <w:gridCol w:w="4140"/>
    </w:tblGrid>
    <w:tr>
      <w:trPr>
        <w:trHeight w:val="1079" w:hRule="atLeast"/>
      </w:trPr>
      <w:tc>
        <w:tcPr>
          <w:tcW w:w="11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33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b/>
              <w:sz w:val="14"/>
            </w:rPr>
            <w:t>U.O. Salute Donna e Infanzia –  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>Upd.fo@auslromagna.it</w:t>
          </w:r>
        </w:p>
      </w:tc>
      <w:tc>
        <w:tcPr>
          <w:tcW w:w="41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"/>
      <w:gridCol w:w="4569"/>
      <w:gridCol w:w="4276"/>
    </w:tblGrid>
    <w:tr>
      <w:trPr>
        <w:trHeight w:val="1079" w:hRule="atLeast"/>
      </w:trPr>
      <w:tc>
        <w:tcPr>
          <w:tcW w:w="119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69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– 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 xml:space="preserve">Upd.fo@auslromagna.it </w:t>
          </w:r>
        </w:p>
      </w:tc>
      <w:tc>
        <w:tcPr>
          <w:tcW w:w="42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7"/>
      <w:gridCol w:w="4633"/>
      <w:gridCol w:w="4140"/>
    </w:tblGrid>
    <w:tr>
      <w:trPr>
        <w:trHeight w:val="1079" w:hRule="atLeast"/>
      </w:trPr>
      <w:tc>
        <w:tcPr>
          <w:tcW w:w="11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33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/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b/>
              <w:sz w:val="14"/>
            </w:rPr>
            <w:t>U.O. Salute Donna e Infanzia –  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Upd.fo@auslromagna.it</w:t>
          </w:r>
        </w:p>
      </w:tc>
      <w:tc>
        <w:tcPr>
          <w:tcW w:w="41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7"/>
      <w:gridCol w:w="4633"/>
      <w:gridCol w:w="4140"/>
    </w:tblGrid>
    <w:tr>
      <w:trPr>
        <w:trHeight w:val="1079" w:hRule="atLeast"/>
      </w:trPr>
      <w:tc>
        <w:tcPr>
          <w:tcW w:w="11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33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b/>
              <w:sz w:val="14"/>
            </w:rPr>
            <w:t>U.O. Salute Donna e Infanzia –  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>Upd.fo@auslromagna.it</w:t>
          </w:r>
        </w:p>
      </w:tc>
      <w:tc>
        <w:tcPr>
          <w:tcW w:w="41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"/>
      <w:gridCol w:w="4569"/>
      <w:gridCol w:w="4276"/>
    </w:tblGrid>
    <w:tr>
      <w:trPr>
        <w:trHeight w:val="1079" w:hRule="atLeast"/>
      </w:trPr>
      <w:tc>
        <w:tcPr>
          <w:tcW w:w="119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69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– 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 xml:space="preserve">Upd.fo@auslromagna.it </w:t>
          </w:r>
        </w:p>
      </w:tc>
      <w:tc>
        <w:tcPr>
          <w:tcW w:w="42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950" cy="61468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595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drawing>
        <wp:inline distT="0" distB="0" distL="0" distR="0">
          <wp:extent cx="2731770" cy="6559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b/>
      </w:rPr>
      <w:t>ALLEGATO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950" cy="6146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595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31770" cy="655955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drawing>
        <wp:inline distT="0" distB="0" distL="0" distR="0">
          <wp:extent cx="2731770" cy="65595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b/>
      </w:rPr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upd.fo@auslromagna.it" TargetMode="External"/><Relationship Id="rId7" Type="http://schemas.openxmlformats.org/officeDocument/2006/relationships/hyperlink" Target="http://www.ausl.fo.it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mailto:upd.fo@auslromagna.it" TargetMode="External"/><Relationship Id="rId11" Type="http://schemas.openxmlformats.org/officeDocument/2006/relationships/hyperlink" Target="mailto:upd.fo@auslromagna.it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ion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57:00Z</dcterms:created>
  <dc:creator>ptassinari</dc:creator>
  <dc:description/>
  <cp:keywords/>
  <dc:language>en-US</dc:language>
  <cp:lastModifiedBy>rugann0211d</cp:lastModifiedBy>
  <cp:lastPrinted>2017-11-09T14:14:00Z</cp:lastPrinted>
  <dcterms:modified xsi:type="dcterms:W3CDTF">2023-11-20T15:23:00Z</dcterms:modified>
  <cp:revision>10</cp:revision>
  <dc:subject/>
  <dc:title/>
</cp:coreProperties>
</file>