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</w:t>
      </w:r>
      <w:r>
        <w:rPr>
          <w:rFonts w:cs="Arial" w:ascii="Arial" w:hAnsi="Arial"/>
          <w:b/>
          <w:sz w:val="16"/>
          <w:szCs w:val="16"/>
        </w:rPr>
        <w:t xml:space="preserve">DIPARTIMENTO TRASVERSALE SALUTE DONNA,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 xml:space="preserve">INFANZIA E ADOLESCENZA – FORLI’-CESENA </w:t>
      </w:r>
    </w:p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U.O. Salute Donna e Infanzia - Forlì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Direttore  Dott.ssa Giovanna Rita Indora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191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90" w:leader="none"/>
        </w:tabs>
        <w:rPr>
          <w:rFonts w:ascii="Arial" w:hAnsi="Arial" w:cs="Arial"/>
          <w:b/>
          <w:b/>
        </w:rPr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7" w:right="567" w:gutter="0" w:header="709" w:top="851" w:footer="162" w:bottom="2722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ER UTILIZZO DEI PANNOLINI LAVABILI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uso di pannolini lavabili all’interno della struttura educativa  è previsto, attualmente, su richiesta dei genitori, i quali si faranno carico dell’acquisto e dello smaltimento dei pannolini e forniranno il seguente material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tore rigido, chiuso con coperchio, non trasparente, lavabile e di dimensioni idonee a conservare i pannolini fino al momento del ritir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134" w:hanging="0"/>
        <w:jc w:val="both"/>
        <w:rPr/>
      </w:pPr>
      <w:r>
        <w:rPr>
          <w:rFonts w:cs="Arial" w:ascii="Arial" w:hAnsi="Arial"/>
        </w:rPr>
        <w:t xml:space="preserve">sacchetti </w:t>
      </w:r>
      <w:r>
        <w:rPr>
          <w:rFonts w:cs="Arial" w:ascii="Arial" w:hAnsi="Arial"/>
          <w:color w:val="000000"/>
        </w:rPr>
        <w:t>impermeabili</w:t>
      </w:r>
      <w:r>
        <w:rPr>
          <w:rFonts w:cs="Arial" w:ascii="Arial" w:hAnsi="Arial"/>
        </w:rPr>
        <w:t xml:space="preserve"> e richiudibil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nitura di un numero di mutandine, pannolini e salviette biodegradabili adeguato alle esigenze del bambino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 momento dell’uscita del proprio bambino dalla struttura, il genitore dovrà recuperare il sacco dal contenitore utilizzando guanti a perdere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ersonale della struttura dovr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zionare il contenitore fornito dai genitori nel bagno od antibagno della sezione interessata (sede raccomandata) o in altro luogo, identificato come idoneo, rispetto alla organizzazione del servizio ed al necessario rispetto delle norme igieni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vare e disinfettare ogni giorno il contenitore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tto il materiale sarà restituito alla famiglia quando il bambino non utilizzerà più i pannolini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37" w:right="1558" w:gutter="0" w:header="709" w:top="851" w:footer="162" w:bottom="272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7"/>
      <w:gridCol w:w="4633"/>
      <w:gridCol w:w="4140"/>
    </w:tblGrid>
    <w:tr>
      <w:trPr>
        <w:trHeight w:val="1079" w:hRule="atLeast"/>
      </w:trPr>
      <w:tc>
        <w:tcPr>
          <w:tcW w:w="11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33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b/>
              <w:sz w:val="14"/>
            </w:rPr>
            <w:t>U.O. Salute Donna e Infanzia – Unità Pediatrica distrettuale  -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>Upd.fo@auslromagna.it</w:t>
          </w:r>
        </w:p>
      </w:tc>
      <w:tc>
        <w:tcPr>
          <w:tcW w:w="41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7"/>
      <w:gridCol w:w="4633"/>
      <w:gridCol w:w="4140"/>
    </w:tblGrid>
    <w:tr>
      <w:trPr>
        <w:trHeight w:val="1079" w:hRule="atLeast"/>
      </w:trPr>
      <w:tc>
        <w:tcPr>
          <w:tcW w:w="11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33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/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b/>
              <w:sz w:val="14"/>
            </w:rPr>
            <w:t>U.O. Salute Donna e Infanzia – Unità Pediatrica distrettuale  -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Upd.fo@auslromagna.it</w:t>
          </w:r>
        </w:p>
      </w:tc>
      <w:tc>
        <w:tcPr>
          <w:tcW w:w="41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" cy="61468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drawing>
        <wp:inline distT="0" distB="0" distL="0" distR="0">
          <wp:extent cx="2731770" cy="6559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</w:t>
    </w:r>
    <w:r>
      <w:rPr>
        <w:rFonts w:cs="Arial" w:ascii="Arial" w:hAnsi="Arial"/>
        <w:b/>
      </w:rPr>
      <w:t>ALLEGATO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" cy="6146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drawing>
        <wp:inline distT="0" distB="0" distL="0" distR="0">
          <wp:extent cx="2731770" cy="6559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</w:t>
    </w:r>
    <w:r>
      <w:rPr>
        <w:rFonts w:cs="Arial" w:ascii="Arial" w:hAnsi="Arial"/>
        <w:b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8:00Z</dcterms:created>
  <dc:creator>ptassinari</dc:creator>
  <dc:description/>
  <cp:keywords/>
  <dc:language>en-US</dc:language>
  <cp:lastModifiedBy>rugann0211d</cp:lastModifiedBy>
  <cp:lastPrinted>2005-02-03T17:08:00Z</cp:lastPrinted>
  <dcterms:modified xsi:type="dcterms:W3CDTF">2023-11-20T15:26:00Z</dcterms:modified>
  <cp:revision>4</cp:revision>
  <dc:subject/>
  <dc:title/>
</cp:coreProperties>
</file>