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_2"/>
      <w:bookmarkStart w:id="1" w:name="p_2"/>
      <w:bookmarkEnd w:id="1"/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LATTIA INFETTIVA PERIODO MINIMO DI ALLONTANAMENTO DALLA COMUNITÀ</w:t>
      </w:r>
      <w:r>
        <w:rPr>
          <w:rFonts w:cs="Arial" w:ascii="Arial" w:hAnsi="Arial"/>
        </w:rPr>
        <w:t xml:space="preserve"> </w:t>
      </w:r>
    </w:p>
    <w:tbl>
      <w:tblPr>
        <w:tblW w:w="105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7474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ilobacteriosi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guarigione clinica (feci composte) o dopo almeno 3 giorni di terapia con macrolide</w:t>
            </w:r>
          </w:p>
        </w:tc>
      </w:tr>
      <w:tr>
        <w:trPr>
          <w:trHeight w:val="85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giuntivite purulenta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iuntivite non purulenta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o a 24 ore dall’inizio del trattamento antibiotico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guarigione clinic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ree infetti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24 ore dopo l’ultima scarica diarroica e riammissione a guarigione clinica (feci formate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tite A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d una settimana dalla comparsa dell’itter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tite B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tite C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tite E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14 giorni dall’esordi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bre tifoide e paratifoide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negatività di 3 coprocolture, eseguite a giorni alterni dopo almeno 48 ore dalla fine del trattamento antibiotic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rdia lamblia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guarigione clinica (feci formate) o al completamento della terapi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simplex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. In caso di gengivostomatite e mancato controllo delle secrezioni salivari il bambino deve essere allontanat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pes zoster (Fuoco di Sant’Antonio)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ll’essiccamento delle vescicole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suno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tigine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24 ore dopo l’inizio del trattamento antibiotico (coprire le lesioni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za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guarigione clinic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a invasiva da HIB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24 ore dall’inizio del trattamento antibiotic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a invasiva da Meningococco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24 ore dall’inizio del trattamento antibiotic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ite da Pneumococco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usco contagioso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(coprire le lesioni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nucleosi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billo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5 giorni dalla comparsa dell’esantem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iuriasi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almeno 24 ore e riammissione in collettività dal giorno successivo l’effettuazione della terapi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otite epidemica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9 giorni dalla comparsa della tumefazione parotide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culosi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l giorno successivo al trattament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osse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5 giorni dall’inizio dell’idoneo trattamento antibiotico. Fino a 3 settimane se non è stato eseguit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 malattia – Eritema infettivo (Parvovirus B 19)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>
          <w:trHeight w:val="32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olia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7 giorni dalla comparsa dell’esantem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virus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guarigione clinica (scomparsa del vomito e feci formate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monellosi minori  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guarigione clinica (feci formate) (misure di profilassi se coprocoltura positiva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37" w:right="567" w:gutter="0" w:header="709" w:top="851" w:footer="162" w:bottom="197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bbi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l giorno successivo al completamento del trattamen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ttina e altre infezioni da streptococco beta emolitico di gruppo 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48 ore dopo l’inizio della terapia antibiot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 malattia – Roseola (Herpes virus umano tipo 6 e 7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gellosi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ntanamento fino al completamento della terapia antibiotica (almeno 5 giorni), alla scomparsa della diarrea (feci formate) e dopo che 2 esami coprocolturali, effettuati a 24 ore di distanza l’uno dall’altro ed almeno dopo 48 ore dall’assunzione dell’ultima dose dell’antimicrobico, siano risultati negativ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rome mano-bocca-piede, stomatite vescicolare con esantema (coxackievirus A 16; enterovirus 71 ed altri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guarigione clin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na (dermatomicosi-dermatofitosi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colosi bacillifer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3-4 settimane dall’inizio di trattamento efficace (esclusi casi multifarmacoresistenti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colosi non bacillifer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cella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o a 5 giorni dall’inizio dell’eruzione o fino all’essiccamento delle vescico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ruche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o (coprire le lesioni in palestra e piscina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iCs/>
        </w:rPr>
        <w:t>In generale non è necessario l’allontanamento dei bambini e del personale asintomatico, anche se portatore cronico od occasionale di germi patogeni (HIV, epatite B, epatite C, Giardia Lamblia, Streptococco beta-emolitico di gruppo A, Salmonella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p_2"/>
      <w:bookmarkStart w:id="3" w:name="p_2"/>
      <w:bookmarkEnd w:id="3"/>
    </w:p>
    <w:sectPr>
      <w:headerReference w:type="default" r:id="rId4"/>
      <w:footerReference w:type="default" r:id="rId5"/>
      <w:type w:val="nextPage"/>
      <w:pgSz w:w="11906" w:h="16838"/>
      <w:pgMar w:left="737" w:right="567" w:gutter="0" w:header="709" w:top="851" w:footer="162" w:bottom="19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snapToGrid w:val="false"/>
      <w:rPr/>
    </w:pPr>
    <w:r>
      <w:rPr/>
    </w:r>
  </w:p>
  <w:p>
    <w:pPr>
      <w:pStyle w:val="Footer"/>
      <w:tabs>
        <w:tab w:val="clear" w:pos="4819"/>
        <w:tab w:val="clear" w:pos="9638"/>
      </w:tabs>
      <w:snapToGrid w:val="false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</w:r>
  </w:p>
  <w:p>
    <w:pPr>
      <w:pStyle w:val="Footer"/>
      <w:tabs>
        <w:tab w:val="clear" w:pos="4819"/>
        <w:tab w:val="center" w:pos="-1440" w:leader="none"/>
        <w:tab w:val="right" w:pos="9638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right="0" w:hanging="0"/>
      <w:rPr/>
    </w:pPr>
    <w:r>
      <w:rPr/>
      <w:drawing>
        <wp:inline distT="0" distB="0" distL="0" distR="0">
          <wp:extent cx="2731770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</w:t>
    </w:r>
    <w:r>
      <w:rPr>
        <w:rFonts w:cs="Arial" w:ascii="Arial" w:hAnsi="Arial"/>
        <w:b/>
      </w:rPr>
      <w:t>ALLEGATO  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right="0" w:hanging="0"/>
      <w:rPr/>
    </w:pPr>
    <w:r>
      <w:rPr/>
      <w:drawing>
        <wp:inline distT="0" distB="0" distL="0" distR="0">
          <wp:extent cx="2731770" cy="655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</w:rPr>
      <w:t>ALLEGATO  2.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7:00Z</dcterms:created>
  <dc:creator>ptassinari</dc:creator>
  <dc:description/>
  <dc:language>en-US</dc:language>
  <cp:lastModifiedBy>e.minganti</cp:lastModifiedBy>
  <cp:lastPrinted>2005-02-03T17:08:00Z</cp:lastPrinted>
  <dcterms:modified xsi:type="dcterms:W3CDTF">2021-11-29T12:27:00Z</dcterms:modified>
  <cp:revision>9</cp:revision>
  <dc:subject/>
  <dc:title/>
</cp:coreProperties>
</file>