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p_2"/>
      <w:bookmarkStart w:id="1" w:name="p_2"/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pia per i genitor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sz w:val="22"/>
          <w:szCs w:val="22"/>
        </w:rPr>
      </w:pPr>
      <w:bookmarkStart w:id="2" w:name="p_2"/>
      <w:bookmarkEnd w:id="2"/>
      <w:r>
        <w:rPr>
          <w:b/>
          <w:bCs/>
          <w:iCs/>
        </w:rPr>
        <w:t>A cura del personale insegnante</w:t>
      </w:r>
      <w:r>
        <w:rPr>
          <w:b/>
          <w:bCs/>
          <w:i/>
          <w:iCs/>
        </w:rPr>
        <w:t xml:space="preserve"> Nidi dell'infanzia, Servizi integrativi al nido, Servizi ricreativi, Scuole dell’infanzia</w:t>
      </w:r>
    </w:p>
    <w:p>
      <w:pPr>
        <w:pStyle w:val="Default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Ai genitori di __________________________________________________________ 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22"/>
          <w:szCs w:val="22"/>
        </w:rPr>
        <w:t>Suo/a figlio/a viene allontanato/a dalla comunità educativa poiché in data odierna ha presentato: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bbre superiore a 37,5° C misurata  a livello ascellare </w:t>
        <w:tab/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rrea (3 o più scariche con feci semiliquide o liquide)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mito, episodi ripetuti  accompagnati da malessere 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antemi o sospetto di altre malattie infettive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sitosi (es. pediculosi)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giuntivite purulenta (secrezione oculare bianco giallastra)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zioni che impediscano al bambino di partecipare adeguatamente alle attività e/o richiedano cure che il personale non sia in grado di fornire senza compromettere la salute e/o la sicurezza degli altri bambini.</w:t>
      </w:r>
    </w:p>
    <w:p>
      <w:pPr>
        <w:pStyle w:val="Default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 w:ascii="Arial" w:hAnsi="Arial"/>
        </w:rPr>
        <w:t xml:space="preserve">Il bambino allontanato può riprendere la normale frequenza </w:t>
      </w:r>
      <w:r>
        <w:rPr>
          <w:rFonts w:cs="Arial" w:ascii="Arial" w:hAnsi="Arial"/>
          <w:b/>
        </w:rPr>
        <w:t>dopo almeno 1 giorno</w:t>
      </w:r>
      <w:r>
        <w:rPr>
          <w:rFonts w:cs="Arial" w:ascii="Arial" w:hAnsi="Arial"/>
        </w:rPr>
        <w:t xml:space="preserve">  (escluso quello dell'allontanamento) di sospensione dalla collettività</w:t>
      </w:r>
      <w:r>
        <w:rPr>
          <w:rFonts w:cs="Arial" w:ascii="Arial" w:hAnsi="Arial"/>
          <w:b/>
        </w:rPr>
        <w:t>, se i sintomi causa di allontanamento sono scomparsi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>Data _____________</w:t>
        <w:tab/>
        <w:tab/>
        <w:t>Gli/le insegnanti 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pia per l’insegnant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sz w:val="8"/>
          <w:szCs w:val="8"/>
        </w:rPr>
      </w:pPr>
      <w:r>
        <w:rPr>
          <w:b/>
          <w:bCs/>
          <w:iCs/>
        </w:rPr>
        <w:t>A cura del personale insegnante</w:t>
      </w:r>
      <w:r>
        <w:rPr>
          <w:b/>
          <w:bCs/>
          <w:i/>
          <w:iCs/>
        </w:rPr>
        <w:t xml:space="preserve"> Nidi dell'infanzia, Servizi integrativi al nido, Servizi ricreativi, Scuole dell’infanzia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i Genitori di __________________________________________________________ 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22"/>
          <w:szCs w:val="22"/>
        </w:rPr>
        <w:t>Suo/a figlio/a viene allontanato/a dalla comunità educativa poiché in data odierna ha presentato: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bbre superiore a 37,5° C misurata  a livello ascellare </w:t>
        <w:tab/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rrea (3 o più scariche con feci semiliquide o liquide)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mito, episodi ripetuti accompagnati da malessere 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antemi o sospetto di altre malattie infettive  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sitosi (es. pediculosi)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giuntivite purulenta (secrezione oculare bianco giallastra)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ndizioni che impediscano al bambino di partecipare adeguatamente alle attività e/o richiedano cure che il personale non sia in grado di fornire senza compromettere la salute e/o la sicurezza degli altri bambini.</w:t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</w:rPr>
        <w:t xml:space="preserve">Il bambino allontanato può riprendere la normale frequenza </w:t>
      </w:r>
      <w:r>
        <w:rPr>
          <w:rFonts w:cs="Arial" w:ascii="Arial" w:hAnsi="Arial"/>
          <w:b/>
        </w:rPr>
        <w:t>dopo almeno 1 giorno</w:t>
      </w:r>
      <w:r>
        <w:rPr>
          <w:rFonts w:cs="Arial" w:ascii="Arial" w:hAnsi="Arial"/>
        </w:rPr>
        <w:t xml:space="preserve">   (escluso quello dell'allontanamento) di sospensione dalla collettività</w:t>
      </w:r>
      <w:r>
        <w:rPr>
          <w:rFonts w:cs="Arial" w:ascii="Arial" w:hAnsi="Arial"/>
          <w:b/>
        </w:rPr>
        <w:t>, se i sintomi causa di allontanamento sono scomparsi.</w:t>
      </w:r>
    </w:p>
    <w:p>
      <w:pPr>
        <w:pStyle w:val="Defaul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37" w:right="567" w:gutter="0" w:header="709" w:top="851" w:footer="162" w:bottom="1977"/>
          <w:pgNumType w:fmt="decimal"/>
          <w:formProt w:val="false"/>
          <w:textDirection w:val="lrTb"/>
          <w:docGrid w:type="default" w:linePitch="600" w:charSpace="32768"/>
        </w:sectPr>
        <w:pStyle w:val="Default"/>
        <w:rPr>
          <w:b/>
          <w:b/>
          <w:bCs/>
        </w:rPr>
      </w:pPr>
      <w:r>
        <w:rPr/>
        <w:t>Data _____________</w:t>
        <w:tab/>
        <w:tab/>
        <w:t>Gli/le insegnanti ______________________________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Copia per i genitor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b/>
          <w:bCs/>
          <w:iCs/>
        </w:rPr>
        <w:t>A cura del personale insegnante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Scuola primaria/Scuola secondaria 1°</w:t>
      </w:r>
      <w:r>
        <w:rPr>
          <w:b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Default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Ai genitori di __________________________________________________________ 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22"/>
          <w:szCs w:val="22"/>
        </w:rPr>
        <w:t>Suo/a figlio/a viene allontanato/a dalla comunità educativa poiché in data odierna ha presentato: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bbre superiore a 37,5° C misurata  a livello ascellare </w:t>
        <w:tab/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rrea (3 o più scariche con feci semiliquide o liquide)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mito, episodi ripetuti  accompagnati da malessere 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antemi o sospetto di altre malattie infettive 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sitosi (es. pediculosi)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zioni che impediscano al bambino di partecipare adeguatamente alle attività e/o richiedano cure che il personale non sia in grado di fornire senza compromettere la salute e/o la sicurezza degli altri bambin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Se i sintomi causa di allontanamento sono scomparsi</w:t>
      </w:r>
      <w:r>
        <w:rPr/>
        <w:t xml:space="preserve">, il bambino può riprendere la normale frequenza il giorno successivo l’allontanamento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>Data _____________</w:t>
        <w:tab/>
        <w:tab/>
        <w:t>Gli/le insegnanti 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pia per l’insegnant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sz w:val="8"/>
          <w:szCs w:val="8"/>
        </w:rPr>
      </w:pPr>
      <w:r>
        <w:rPr>
          <w:b/>
          <w:bCs/>
          <w:iCs/>
        </w:rPr>
        <w:t>A cura del personale insegnante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Scuola primaria/Scuola secondaria 1°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i Genitori di __________________________________________________________ 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22"/>
          <w:szCs w:val="22"/>
        </w:rPr>
        <w:t>Suo/a figlio/a viene allontanato/a dalla comunità educativa poiché in data odierna ha presentato:</w:t>
      </w:r>
    </w:p>
    <w:p>
      <w:pPr>
        <w:pStyle w:val="Default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bbre superiore a 37,5° C misurata  a livello ascellare </w:t>
        <w:tab/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rrea (3 o più scariche con feci semiliquide o liquide)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mito, episodi ripetuti accompagnati da malessere 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antemi o sospetto di altre malattie infettive 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sitosi (es. pediculosi)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ndizioni che impediscano al bambino di partecipare adeguatamente alle attività e/o richiedano cure che il personale non sia in grado di fornire senza compromettere la salute e/o la sicurezza degli altri bambini.</w:t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b/>
          <w:bCs/>
        </w:rPr>
        <w:t>Se i sintomi causa di allontanamento sono scomparsi</w:t>
      </w:r>
      <w:r>
        <w:rPr/>
        <w:t xml:space="preserve">, il bambino può riprendere la normale frequenza il giorno successivo l’allontanamento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Data _____________</w:t>
        <w:tab/>
        <w:tab/>
        <w:t>Gli/le insegnanti 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37" w:right="567" w:gutter="0" w:header="709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"/>
      <w:gridCol w:w="4569"/>
      <w:gridCol w:w="4276"/>
    </w:tblGrid>
    <w:tr>
      <w:trPr>
        <w:trHeight w:val="1079" w:hRule="atLeast"/>
      </w:trPr>
      <w:tc>
        <w:tcPr>
          <w:tcW w:w="119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69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27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snapToGrid w:val="false"/>
      <w:rPr/>
    </w:pPr>
    <w:r>
      <w:rPr/>
    </w:r>
  </w:p>
  <w:p>
    <w:pPr>
      <w:pStyle w:val="Footer"/>
      <w:tabs>
        <w:tab w:val="clear" w:pos="4819"/>
        <w:tab w:val="clear" w:pos="9638"/>
      </w:tabs>
      <w:snapToGrid w:val="false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</w:r>
  </w:p>
  <w:p>
    <w:pPr>
      <w:pStyle w:val="Footer"/>
      <w:tabs>
        <w:tab w:val="clear" w:pos="4819"/>
        <w:tab w:val="center" w:pos="-1440" w:leader="none"/>
        <w:tab w:val="right" w:pos="9638" w:leader="none"/>
      </w:tabs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</w:rPr>
      <w:t>ALLEGATO 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drawing>
        <wp:inline distT="0" distB="0" distL="0" distR="0">
          <wp:extent cx="2731770" cy="655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</w:rPr>
      <w:t>ALLEGATO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7:00Z</dcterms:created>
  <dc:creator>ptassinari</dc:creator>
  <dc:description/>
  <cp:keywords/>
  <dc:language>en-US</dc:language>
  <cp:lastModifiedBy>rugann0211d</cp:lastModifiedBy>
  <cp:lastPrinted>2005-02-03T17:08:00Z</cp:lastPrinted>
  <dcterms:modified xsi:type="dcterms:W3CDTF">2023-11-20T15:07:00Z</dcterms:modified>
  <cp:revision>7</cp:revision>
  <dc:subject/>
  <dc:title/>
</cp:coreProperties>
</file>