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  <w:r>
        <w:rPr>
          <w:rFonts w:cs="Arial" w:ascii="Arial" w:hAnsi="Arial"/>
          <w:b/>
          <w:sz w:val="16"/>
          <w:szCs w:val="16"/>
        </w:rPr>
        <w:t xml:space="preserve">DIPARTIMENTO TRASVERSALE SALUTE DONNA,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 xml:space="preserve">INFANZIA E ADOLESCENZA – FORLI’-CESENA </w:t>
      </w:r>
    </w:p>
    <w:p>
      <w:pPr>
        <w:pStyle w:val="Normal"/>
        <w:tabs>
          <w:tab w:val="clear" w:pos="709"/>
          <w:tab w:val="left" w:pos="1191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 xml:space="preserve">U.O. Salute Donna e Infanzia – Forlì </w:t>
      </w:r>
    </w:p>
    <w:p>
      <w:pPr>
        <w:pStyle w:val="Normal"/>
        <w:spacing w:lineRule="auto" w:line="27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>Direttore  Dott.ssa Giovanna Rita Indora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19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OCOLLO D’INTESA FRA  PEDIATRIA DI COMUNITA’ E COMUNE DI FORLI’ PER CONSENTIRE LA PROSECUZIONE DELL'ALLATTAMENTO MATERNO AI BAMBINI INSERITI NEI SERVIZI EDUCATIVI DELL'INFANZIA  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ESTENDIBILE A TUTTO IL TERRITORIO)</w:t>
      </w:r>
    </w:p>
    <w:p>
      <w:pPr>
        <w:pStyle w:val="Normal"/>
        <w:spacing w:lineRule="auto" w:line="360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'allattamento al seno  è una delle pratiche di salute più naturali, economiche e di sicura efficacia e rappresenta la scelta alimentare d’elezione nei primi mesi di vita, per i benefici sul bambino e sulla madre ( WHO, UNICEF, EUNUTNET ecc.). Nel contesto delle attività finalizzate a promuovere la salute, il Comune di Forlì  (Servizio Infanzia e Genitorialità) e l'Ausl della Romagna (Pediatria di Comunità di Forlì) hanno concordato modalità e procedure per consentire la  prosecuzione dell’allattamento materno ai bambini dei nidi d'infanzia comunali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genitori che desiderano proseguire l’allattamento materno del loro bambino inserito al nido possono inoltrare la richiesta al Comune o ai responsabili dei servizi educativi, mediante compilazione dell’apposito modulo (Allegato 1)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ceveranno in tale occasione la brochure informativa sulla corretta conservazione e somministrazione.</w:t>
      </w:r>
    </w:p>
    <w:p>
      <w:pPr>
        <w:pStyle w:val="Normal"/>
        <w:spacing w:lineRule="auto" w:line="360"/>
        <w:ind w:left="1134" w:hanging="0"/>
        <w:jc w:val="both"/>
        <w:rPr>
          <w:sz w:val="22"/>
          <w:szCs w:val="22"/>
        </w:rPr>
      </w:pPr>
      <w:r>
        <w:rPr>
          <w:rFonts w:cs="Arial" w:ascii="Arial" w:hAnsi="Arial"/>
        </w:rPr>
        <w:t xml:space="preserve">La Pediatria di Comunità si rende disponibile a fornire alle famiglie, che ne facciano richiesta, ulteriori informazioni sulle modalità di raccolta e di conservazione del latte materno. </w:t>
      </w:r>
    </w:p>
    <w:p>
      <w:pPr>
        <w:pStyle w:val="Normal"/>
        <w:spacing w:lineRule="auto" w:line="36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RUZIONI PER LA CONSERVAZIONE E SOMMINISTRAZIONE DEL LATTE MATERNO 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R GLI OPERATORI DEL NIDO D’INFANZIA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l personale del nido d'infanzia prende in consegna, dalla madre o da chi per essa, il biberon di latte materno (chiuso con tappo a vite) e la tettarella sterile (riposta nel suo contenitore) e verifica che il latte non sia ancora congelato, che l’etichetta sia integra e posta a cavaliere fra coperchio e biberon e che vi siano riportati nome e cognome del bambino, la data ultima di utilizzo del latte e la firma del genitore; se  tutto è regolare la controfirma. 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 biberon deve essere immediatamente riposto nel frigorifero, in apposito contenitore, separato dagli altri alimenti, alla temperatura di + 4° C, fino al momento dell'utilizzo. La posizione ottimale è in fondo al frigorifero, lontano dalla porta di apertura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l momento dell'utilizzo del biberon di latte, il personale del nido, dopo accurato lavaggio delle mani, deve verificare l’integrità dell'etichetta e la corrispondenza del nominativo del bambino a cui va somministrato. Qualora fossero presenti rotture ingiustificate, o segni di manomissione, non si deve somministrare il latte al bimbo, ma avvisare subito la madre della soppressione del pasto e intraprendere i provvedimenti alternativi già in precedenza concordati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e l'etichetta risulta integra, si procede a svitare il coperchio del biberon e ad avvitare al suo posto la tettarella sterile facendo attenzione a non contaminare i bordi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Il biberon deve essere agitato dolcemente e poi posto a riscaldare con apposito strumento con termostato a 37° C o sotto acqua corrente </w:t>
      </w:r>
      <w:r>
        <w:rPr>
          <w:rFonts w:cs="Arial" w:ascii="Arial" w:hAnsi="Arial"/>
          <w:sz w:val="22"/>
          <w:szCs w:val="22"/>
          <w:u w:val="single"/>
        </w:rPr>
        <w:t>calda</w:t>
      </w:r>
      <w:r>
        <w:rPr>
          <w:rFonts w:cs="Arial" w:ascii="Arial" w:hAnsi="Arial"/>
          <w:sz w:val="22"/>
          <w:szCs w:val="22"/>
        </w:rPr>
        <w:t xml:space="preserve"> per alcuni minuti fino a quando il latte raggiunge la temperatura di circa 37°C; non devono essere utilizzati altri metodi di riscaldamento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ima della somministrazione del biberon, verificare la temperatura del latte. Il latte riscaldato deve essere utilizzato entro 2 ore. Il latte rimasto dopo la poppata va eliminato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l termine della poppata il biberon e la tettarella vengono lavati con detergente per stoviglie e così riconsegnati ai genitori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134" w:hanging="0"/>
        <w:jc w:val="both"/>
        <w:rPr>
          <w:sz w:val="22"/>
          <w:szCs w:val="22"/>
        </w:rPr>
      </w:pPr>
      <w:r>
        <w:rPr>
          <w:rFonts w:cs="Arial" w:ascii="Arial" w:hAnsi="Arial"/>
          <w:sz w:val="19"/>
          <w:szCs w:val="19"/>
        </w:rPr>
        <w:t>(vedi D'Avanzo R., Martini C.: Il latte di mamma può essere messo in banca. Occhio Clinico Pediatria 3, 34-5, dic. 1997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851" w:footer="709" w:bottom="765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ULO RICHIESTA SOMMINISTRAZIONE DEL LATTE MATERNO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PRESSO IL NIDO D'INFANZI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4140</wp:posOffset>
                </wp:positionH>
                <wp:positionV relativeFrom="paragraph">
                  <wp:posOffset>33020</wp:posOffset>
                </wp:positionV>
                <wp:extent cx="3761105" cy="1247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105" cy="1247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35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Al Comune di 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35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ervizio Infanzi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e, p.c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All'Ausl della Romagna-Pediatria di Comunità di Forl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15pt;height:98.25pt;mso-wrap-distance-left:9.05pt;mso-wrap-distance-right:9.05pt;mso-wrap-distance-top:0pt;mso-wrap-distance-bottom:0pt;margin-top:2.6pt;mso-position-vertical-relative:text;margin-left:208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635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Al Comune di 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635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Servizio Infanzia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e, p.c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All'Ausl della Romagna-Pediatria di Comunità di Forl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il ____________________________________a 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_______________________in Via ____________________________ n.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itore di ____________________________________________nato/a il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quentante il nido d'infanzia__________________________________sezione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il Protocollo predisposto dal Comune di Forlì d'intesa con l'Azienda U.S.L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l/alla figlio/a sia somministrato il latte materno spremuto fresco o scongelato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NDE ATTO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e modalità di somministrazione devono essere concordate tenendo conto delle esigenze del/della bambino/a e di quelle istituzionali del nido d'infanzia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umersi ogni responsabilità in merito alle modalità di conservazione, confezionamento e trasporto del latte fino alla consegna di questo al personale incaricato presso il nido d'infanzi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i  provvedere alla fornitura del materiale necessario (biberon e tettarella sterile).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1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lì,_________________________</w:t>
        <w:tab/>
        <w:t xml:space="preserve">    Firma del genitore</w:t>
        <w:tab/>
        <w:t>____________________________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37" w:right="567" w:gutter="0" w:header="709" w:top="851" w:footer="162" w:bottom="2722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er"/>
        <w:tabs>
          <w:tab w:val="clear" w:pos="9638"/>
          <w:tab w:val="left" w:pos="708" w:leader="none"/>
          <w:tab w:val="center" w:pos="4819" w:leader="none"/>
        </w:tabs>
        <w:jc w:val="both"/>
        <w:rPr/>
      </w:pPr>
      <w:r>
        <w:rPr/>
      </w:r>
    </w:p>
    <w:sectPr>
      <w:type w:val="continuous"/>
      <w:pgSz w:w="11906" w:h="16838"/>
      <w:pgMar w:left="737" w:right="567" w:gutter="0" w:header="709" w:top="851" w:footer="162" w:bottom="2722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8900" w:type="dxa"/>
      <w:jc w:val="left"/>
      <w:tblInd w:w="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4860"/>
      <w:gridCol w:w="4860"/>
      <w:gridCol w:w="4320"/>
    </w:tblGrid>
    <w:tr>
      <w:trPr>
        <w:trHeight w:val="862" w:hRule="atLeast"/>
      </w:trPr>
      <w:tc>
        <w:tcPr>
          <w:tcW w:w="4860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–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sz w:val="14"/>
            </w:rPr>
            <w:t xml:space="preserve">Upd.fo@auslromagna.it </w:t>
          </w:r>
        </w:p>
      </w:tc>
      <w:tc>
        <w:tcPr>
          <w:tcW w:w="4860" w:type="dxa"/>
          <w:tcBorders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48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  <w:tc>
        <w:tcPr>
          <w:tcW w:w="432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7"/>
      <w:gridCol w:w="4633"/>
      <w:gridCol w:w="4140"/>
    </w:tblGrid>
    <w:tr>
      <w:trPr>
        <w:trHeight w:val="1079" w:hRule="atLeast"/>
      </w:trPr>
      <w:tc>
        <w:tcPr>
          <w:tcW w:w="11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33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b/>
              <w:sz w:val="14"/>
            </w:rPr>
            <w:t>U.O. Salute Donna e Infanzia – Unità Pediatrica distrettuale  - 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>Upd.fo@auslromagna.it</w:t>
          </w:r>
        </w:p>
      </w:tc>
      <w:tc>
        <w:tcPr>
          <w:tcW w:w="41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1"/>
      <w:gridCol w:w="4569"/>
      <w:gridCol w:w="4276"/>
    </w:tblGrid>
    <w:tr>
      <w:trPr>
        <w:trHeight w:val="1079" w:hRule="atLeast"/>
      </w:trPr>
      <w:tc>
        <w:tcPr>
          <w:tcW w:w="119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569" w:type="dxa"/>
          <w:tcBorders/>
        </w:tcPr>
        <w:p>
          <w:pPr>
            <w:pStyle w:val="Normal"/>
            <w:tabs>
              <w:tab w:val="clear" w:pos="709"/>
              <w:tab w:val="left" w:pos="1191" w:leader="none"/>
            </w:tabs>
            <w:snapToGrid w:val="false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–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 xml:space="preserve">Upd.fo@auslromagna.it </w:t>
          </w:r>
        </w:p>
      </w:tc>
      <w:tc>
        <w:tcPr>
          <w:tcW w:w="42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 xml:space="preserve"> </w:t>
    </w:r>
    <w:r>
      <w:rPr/>
      <w:drawing>
        <wp:inline distT="0" distB="0" distL="0" distR="0">
          <wp:extent cx="2731770" cy="655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5" r="-1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</w:t>
    </w:r>
    <w:r>
      <w:rPr>
        <w:rFonts w:cs="Arial" w:ascii="Arial" w:hAnsi="Arial"/>
        <w:b/>
      </w:rPr>
      <w:t>ALLEGATO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950" cy="6146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5950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drawing>
        <wp:inline distT="0" distB="0" distL="0" distR="0">
          <wp:extent cx="2731770" cy="65595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5" r="-1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pion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11:00Z</dcterms:created>
  <dc:creator>ptassinari</dc:creator>
  <dc:description/>
  <cp:keywords/>
  <dc:language>en-US</dc:language>
  <cp:lastModifiedBy>rugann0211d</cp:lastModifiedBy>
  <cp:lastPrinted>2005-02-03T17:08:00Z</cp:lastPrinted>
  <dcterms:modified xsi:type="dcterms:W3CDTF">2023-11-20T15:25:00Z</dcterms:modified>
  <cp:revision>3</cp:revision>
  <dc:subject/>
  <dc:title/>
</cp:coreProperties>
</file>